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color w:val="000000"/>
          <w:sz w:val="28"/>
          <w:szCs w:val="28"/>
        </w:rPr>
        <w:t xml:space="preserve">Приложение  6           </w:t>
        <w:br/>
        <w:t>к тендерной документации  </w:t>
      </w:r>
      <w:r>
        <w:rPr/>
        <w:t xml:space="preserve">  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5"/>
        <w:gridCol w:w="3810"/>
      </w:tblGrid>
      <w:tr>
        <w:trPr>
          <w:trHeight w:val="30" w:hRule="atLeast"/>
        </w:trPr>
        <w:tc>
          <w:tcPr>
            <w:tcW w:w="55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Приложение 3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к Правилам организации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 проведения закуп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лекарственных средств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медицинских изделий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 специализирован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лечебных продуктов в рамка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гарантированного объем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бесплатной медицинской помощи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дополнительного объем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медицинской помощи для лиц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содержащихся в следствен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золяторах и учреждения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уголовно-исполнительной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(пенитенциарной)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системы, за счет бюджет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средств и (или) в системе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обязательного социального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медицинского страхования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55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орма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bookmarkStart w:id="0" w:name="z1440"/>
      <w:bookmarkEnd w:id="0"/>
      <w:r>
        <w:rPr>
          <w:color w:val="000000"/>
          <w:sz w:val="28"/>
          <w:szCs w:val="22"/>
          <w:lang w:val="en-US" w:eastAsia="en-US"/>
        </w:rPr>
        <w:t xml:space="preserve">      </w:t>
      </w:r>
      <w:r>
        <w:rPr>
          <w:color w:val="000000"/>
          <w:sz w:val="28"/>
          <w:szCs w:val="22"/>
          <w:lang w:val="en-US" w:eastAsia="en-US"/>
        </w:rPr>
        <w:t>Исх. № __________</w:t>
      </w:r>
    </w:p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bookmarkStart w:id="1" w:name="z1440"/>
      <w:bookmarkEnd w:id="1"/>
      <w:r>
        <w:rPr>
          <w:color w:val="000000"/>
          <w:sz w:val="22"/>
          <w:szCs w:val="22"/>
          <w:lang w:val="en-US" w:eastAsia="en-US"/>
        </w:rPr>
        <w:t>Дата ____________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3942"/>
      </w:tblGrid>
      <w:tr>
        <w:trPr>
          <w:trHeight w:val="30" w:hRule="atLeast"/>
        </w:trPr>
        <w:tc>
          <w:tcPr>
            <w:tcW w:w="544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Кому: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(наименование и реквизиты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организатора закупа, заказчика)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2" w:name="z1442"/>
      <w:bookmarkEnd w:id="2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Банковская гарантия (вид обеспечения тендерной заявки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Наименование банка (филиала банк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____________________________________________________________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(наименование, БИН и другие реквизиты банк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Гарантийное обеспечение № 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" w:name="z1442"/>
      <w:bookmarkStart w:id="4" w:name="z1443"/>
      <w:bookmarkEnd w:id="3"/>
      <w:bookmarkEnd w:id="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"__" _____ 20__ год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" w:name="z1443"/>
      <w:bookmarkEnd w:id="5"/>
      <w:r>
        <w:rPr>
          <w:color w:val="000000"/>
          <w:sz w:val="28"/>
          <w:szCs w:val="22"/>
          <w:lang w:eastAsia="en-US"/>
        </w:rPr>
        <w:t>Банк (филиал банка) 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) (далее – Банк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информирован, что 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дальнейшем "Потенциальный поставщик", принимает участие в тендере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бъявленном _____________________________________________________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 заказчика/организатора закуп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дата, месяц, год объявления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 готов осуществить оказание услуги (наименование услуги)/ поставку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 и объем товар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 общую сумму __________________________________ (прописью) тенге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з них (при участии в закупе по нескольким лотам)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1) по лоту № _____ (номер в объявлении) – в размере 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 тенге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2)..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вязи с этим Банк 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 банк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берет на себя безотзывное обязательство выплатить заказчику/организатору закуп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 первому требованию, включая сумму гарантийного обеспечения в размере 1 (один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цента равную ______________ (сумма в цифрах и прописью) по лоту № 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 сумму 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 тенге, лоту № _____ на сумму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 тенге, по получении требования на оплату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 основаниям, предусмотренным правилами организации и проведения закуп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лекарственных средств, медицинских изделий и специализированных лечебны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дуктов в рамках гарантированного объема бесплатной медицинской помощи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полнительного объема медицинской помощи для лиц, содержащихся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ледственных изоляторах и учреждениях уголовно-исполнительной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пенитенциарной) системы, за счет бюджетных средств и (или) в системе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бязательного социального медицинского страхования, фармацевтических услуг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далее – Правила)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анная гарантия вступает в силу с момента вскрытия тендерной заявки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тенциального поставщика и действует до принятия по ней решения по существу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оответствии с Правилами, а при признании Потенциального поставщик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бедителем закупа – до представления им соответствующего гарантийного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беспечения по заключенному договор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лжность, Ф.И.О. (при его наличии) ______________________________________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чать Банка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0"/>
          <w:szCs w:val="20"/>
        </w:rPr>
        <w:t>сх. № __________</w:t>
      </w:r>
    </w:p>
    <w:p>
      <w:pPr>
        <w:pStyle w:val="Normal"/>
        <w:widowControl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ата ____________</w:t>
      </w:r>
    </w:p>
    <w:p>
      <w:pPr>
        <w:pStyle w:val="Normal"/>
        <w:widowControl w:val="false"/>
        <w:ind w:left="48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admin</cp:lastModifiedBy>
  <cp:lastPrinted>2024-03-10T12:56:00Z</cp:lastPrinted>
  <dcterms:modified xsi:type="dcterms:W3CDTF">2024-03-10T06:56:00Z</dcterms:modified>
  <cp:revision>20</cp:revision>
  <dc:subject/>
  <dc:title>Приложение 7            </dc:title>
</cp:coreProperties>
</file>